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4"/>
          <w:u w:val="single"/>
        </w:rPr>
      </w:pPr>
      <w:r>
        <w:rPr>
          <w:rFonts w:cs="Arial" w:ascii="Arial" w:hAnsi="Arial"/>
          <w:b/>
          <w:sz w:val="36"/>
          <w:szCs w:val="24"/>
          <w:u w:val="single"/>
        </w:rPr>
        <w:t>Naming Makeup Quiz</w:t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4"/>
          <w:u w:val="single"/>
        </w:rPr>
      </w:pPr>
      <w:r>
        <w:rPr>
          <w:rFonts w:cs="Arial" w:ascii="Arial" w:hAnsi="Arial"/>
          <w:b/>
          <w:sz w:val="2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the formulas of the following chemical compounds (1 pt each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  <w:tab/>
        <w:t>magnesium sulfate 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copper (II) acetate 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)</w:t>
        <w:tab/>
        <w:t>sulfurous acid 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  <w:tab/>
        <w:t>nitrogen dioxide 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</w:t>
        <w:tab/>
        <w:t>zinc nitrate 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</w:t>
        <w:tab/>
        <w:t>methane 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</w:t>
        <w:tab/>
        <w:t>hydrophosphoric acid 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8)</w:t>
        <w:tab/>
        <w:t>nickel (III) phosphide 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</w:t>
        <w:tab/>
        <w:t>lead (IV) permanganate 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</w:t>
        <w:tab/>
        <w:t>phosphorus 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the names of the following chemical compounds (1 pt each)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1)</w:t>
        <w:tab/>
        <w:t>HN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2)</w:t>
        <w:tab/>
        <w:t>CaO 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3)</w:t>
        <w:tab/>
        <w:t>B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z w:val="24"/>
          <w:szCs w:val="24"/>
          <w:vertAlign w:val="subscript"/>
        </w:rPr>
        <w:t>6</w:t>
      </w:r>
      <w:r>
        <w:rPr>
          <w:rFonts w:cs="Arial" w:ascii="Arial" w:hAnsi="Arial"/>
          <w:sz w:val="24"/>
          <w:szCs w:val="24"/>
        </w:rPr>
        <w:t xml:space="preserve"> 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4)</w:t>
        <w:tab/>
        <w:t>NaHC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5)</w:t>
        <w:tab/>
        <w:t>(NH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C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6)</w:t>
        <w:tab/>
        <w:t>PBr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)</w:t>
        <w:tab/>
        <w:t>H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Se 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8)</w:t>
        <w:tab/>
        <w:t>CdSO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 xml:space="preserve"> 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9)</w:t>
        <w:tab/>
        <w:t>Hg(N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 xml:space="preserve"> 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20)</w:t>
        <w:tab/>
        <w:t>SiS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8:38:00Z</dcterms:created>
  <dc:creator>icguch</dc:creator>
  <dc:description/>
  <cp:keywords/>
  <dc:language>en-US</dc:language>
  <cp:lastModifiedBy>Ian Guch</cp:lastModifiedBy>
  <cp:lastPrinted>2023-01-24T07:43:00Z</cp:lastPrinted>
  <dcterms:modified xsi:type="dcterms:W3CDTF">2023-01-25T14:25:00Z</dcterms:modified>
  <cp:revision>3</cp:revision>
  <dc:subject/>
  <dc:title>Yet Another Naming/Formulas Quiz</dc:title>
</cp:coreProperties>
</file>